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Роговского сельского поселения </w:t>
      </w:r>
    </w:p>
    <w:p>
      <w:pPr>
        <w:pStyle w:val="Heading2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ого района от 11 марта 2019 года № 22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right="-2" w:hanging="0"/>
        <w:jc w:val="center"/>
        <w:rPr/>
      </w:pPr>
      <w:r>
        <w:rPr>
          <w:b/>
          <w:sz w:val="28"/>
        </w:rPr>
        <w:t>О проведении Всекубанского месячника и субботника</w:t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о благоустройству и наведению санитарного порядка </w:t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right="-2" w:hanging="0"/>
        <w:jc w:val="center"/>
        <w:rPr/>
      </w:pPr>
      <w:r>
        <w:rPr>
          <w:b/>
          <w:sz w:val="28"/>
        </w:rPr>
        <w:t>на  территории Роговского сельского поселения Тимашевского райо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spacing w:lineRule="exact" w:line="360"/>
        <w:ind w:right="-2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 целях обеспечения должного санитарного порядка, выполнения неотложных работ по благоустройству территории Роговского сельского поселения Тимашевского района и создания благополучной санитарно-эпидемиологической обстановки в сельском поселении в весенне-летний период, а также во исполнение постановления администрации  муниципального образования  Тимашевский район от 7 марта 2019 г.  № 205                                «О проведении на территории муниципального образования Тимашевский район  Всекубанского месячника и субботника по благоустройству и наведению санитарного порядка территорий населенных пунктов», п о с т а н о в л я ю: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spacing w:lineRule="exact" w:line="360"/>
        <w:ind w:right="-2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Провести на территории Роговского сельского поселения Тимашевского района с 11 марта  по  13 апреля  2019 г.  Всекубанский месячник, а 13 апреля Всекубанский субботник по наведению санитарного порядка и благоустройству территории.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spacing w:lineRule="exact" w:line="360"/>
        <w:ind w:right="-2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Образовать комиссию по организации и проведению Всекубанского месячника и Всекубанского субботника по наведению санитарного порядка и благоустройству сельского поселения и утвердить ее состав (приложение №  1).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spacing w:lineRule="exact" w:line="360"/>
        <w:ind w:right="-2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 В целях своевременного и организованного проведения на территории Роговского сельского поселения Тимашевского района Всекубанского месячника и Всекубанского субботника  поручить комиссии осуществлять координацию и контроль за ходом проведения на территории Роговского сельского поселения Тимашевского района Всекубанского месячника и Всекубанского субботника.</w:t>
        <w:tab/>
        <w:tab/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spacing w:lineRule="exact" w:line="360"/>
        <w:ind w:right="-2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 Назначить ответственным за своевременное и полное представление данных о ходе проведения Всекубанского месячника и Всекубанского субботника Николаева Николая Витальевича, заместителя главы Роговского сельского поселения Тимашевского района.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spacing w:lineRule="exact" w:line="360"/>
        <w:ind w:right="-2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5. Рекомендовать руководителям организаций и предприятий: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spacing w:lineRule="exact" w:line="360"/>
        <w:ind w:right="-2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5.1.Провести  работы по благоустройству и санитарной очистке улиц, площадей, зеленых зон, спортивных сооружений, рынка, мест торговли, мемориала, а также приведения в порядок фасада общественных зданий и ограждений, территорий, закрепленных за соответствующими организациями.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spacing w:lineRule="exact" w:line="360"/>
        <w:ind w:right="-2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2.Произвести ликвидацию стихийных свалок на территории сельского поселения, обратив особое внимание на лесополосы, берег реки.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spacing w:lineRule="exact" w:line="360"/>
        <w:ind w:right="-2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3.Еженедельно (по четвергам), начиная с 15 марта, до 12.00 час.  представлять с нарастающим итогом сведения о ходе проведения Всекубанского месячника и Всекубанского субботника в администрацию Роговского сельского поселения   Тимашевского района    (факс 66-4-32)    для обобщения и доклада в администрацию муниципального образования Тимашевский район, по установленной форме (приложение № 2).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spacing w:lineRule="exact" w:line="360"/>
        <w:ind w:right="-2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6.Председателям  квартальных комитетов: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spacing w:lineRule="exact" w:line="360"/>
        <w:ind w:right="-2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6.1.Провести организационную работу по привлечению и повышению активности жителей сельского поселения к участию Всекубанского месячника и Всекубанского субботника по наведению санитарного порядка и благоустройства придомовых, внутриквартальных территорий, улиц, ограждения частных домовладений.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spacing w:lineRule="exact" w:line="360"/>
        <w:ind w:right="-2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7. Специалисту 2 категории  МКУ «ФРУ»  Роговского сельского поселения Тимашевского района Бигдан  Е.В.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8.Контроль за выполнением настоящего постановления  возложить на заместителя главы Роговского сельского поселения Тимашевского района                   Н.В. Николаева.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9. Постановление вступает в силу со дня его подписания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Рогов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Тимашевского района </w:t>
        <w:tab/>
        <w:tab/>
        <w:tab/>
        <w:tab/>
        <w:t xml:space="preserve">      </w:t>
        <w:tab/>
        <w:tab/>
        <w:tab/>
        <w:tab/>
        <w:t xml:space="preserve">     В.Е. Дикий</w:t>
        <w:tab/>
        <w:tab/>
        <w:tab/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spacing w:lineRule="exact" w:line="360"/>
        <w:ind w:right="-2" w:hanging="0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3:42:00Z</dcterms:created>
  <dc:creator>OLEG</dc:creator>
  <dc:description/>
  <cp:keywords/>
  <dc:language>en-US</dc:language>
  <cp:lastModifiedBy>Smishka</cp:lastModifiedBy>
  <cp:lastPrinted>2019-03-15T09:40:00Z</cp:lastPrinted>
  <dcterms:modified xsi:type="dcterms:W3CDTF">2019-03-20T08:06:00Z</dcterms:modified>
  <cp:revision>13</cp:revision>
  <dc:subject/>
  <dc:title/>
</cp:coreProperties>
</file>